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3.06.2024.a. nr 2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18244 Piiri - Sulbi km 2,4-4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244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244 külmakahjustuste likvideerimis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eoteksti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18244 Piiri - Sulbi km 2,4-4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84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geotekstiil . Geotesktiili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18244 Piiri - Sulbi km 2,4-4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4T05:19:00Z</dcterms:modified>
  <cp:revision>8</cp:revision>
  <dc:subject/>
  <dc:title/>
</cp:coreProperties>
</file>